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«Согласовано»                                                                                                                                             «Утверждаю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 xml:space="preserve">   Председатель ПК:                                                                                                                                      Директор школы:                      ________ /Джафарова В.В./                                                                                                                     _________ /Курбанова А.К./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ОСЯКИНСКАЯ СРЕДНЯЯ ОБЩЕОБРАЗОВАТЕЛЬНАЯ ШКОЛ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 ШКОЛЬНОЙ ОЛИМПИАД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2015-2016учебный год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0980" cy="2315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0"/>
        <w:ind w:left="-993" w:firstLine="284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0"/>
        <w:ind w:left="-993"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Общее положение.</w:t>
      </w:r>
    </w:p>
    <w:p>
      <w:pPr>
        <w:pStyle w:val="Style14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1. Общешкольные предметные олимпиады проводятся среди учащихся 3-11 классов с целью выявления наиболее одаренных детей в той или иной области знаний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2. Олимпиады проводятся по учебным предметам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3. Олимпиады проводятся ежегодно в установленные сро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Задачи олимпиады.</w:t>
      </w:r>
    </w:p>
    <w:p>
      <w:pPr>
        <w:pStyle w:val="Style14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2.1. Повышение интереса учащихся к углубленному изучению предметов гуманитарного, естественного, математического циклов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2.2. Всестороннее развитие интересов, способностей учащихс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2.3. Ознакомление учащихся с новейшими достижениями в той или иной области знани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2.4. Развитие у учащихся логического мышления, повышение уровня учебной мотиваци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Участники олимпиады.</w:t>
      </w:r>
    </w:p>
    <w:p>
      <w:pPr>
        <w:pStyle w:val="Style14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3.1. Участником школьной олимпиады может быть каждый ученик, успешно усваивающий школьную программ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3.2. Для участия в олимпиаде учитель по предмету комплектует команду в количестве не менее 3-х человек по каждому предмету и классу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максимальное количество участников не ограниченно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Руководство олимпиадой.</w:t>
      </w:r>
    </w:p>
    <w:p>
      <w:pPr>
        <w:pStyle w:val="Style14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4.1. Руководство подготовкой и проведением олимпиады возлагается на учителя, чья кандидатура определяется соответствующим МО и утверждается директором школы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4.2. Функции руководителя олимпиады:</w:t>
      </w:r>
    </w:p>
    <w:p>
      <w:pPr>
        <w:pStyle w:val="Style14"/>
        <w:spacing w:before="0" w:after="0"/>
        <w:ind w:left="720" w:hanging="0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ределяет время проведения олимпиады </w:t>
      </w:r>
    </w:p>
    <w:p>
      <w:pPr>
        <w:pStyle w:val="Style14"/>
        <w:numPr>
          <w:ilvl w:val="0"/>
          <w:numId w:val="3"/>
        </w:numPr>
        <w:spacing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контролирует общий порядок проведения </w:t>
      </w:r>
    </w:p>
    <w:p>
      <w:pPr>
        <w:pStyle w:val="Style14"/>
        <w:numPr>
          <w:ilvl w:val="0"/>
          <w:numId w:val="3"/>
        </w:numPr>
        <w:spacing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определяет состав жюри по проверке текстов </w:t>
      </w:r>
    </w:p>
    <w:p>
      <w:pPr>
        <w:pStyle w:val="Style14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носит на заседание М0 критерии оценок и порядок награждения победителей для обсуждения и утверждения </w:t>
      </w:r>
    </w:p>
    <w:p>
      <w:pPr>
        <w:pStyle w:val="Style14"/>
        <w:numPr>
          <w:ilvl w:val="1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еспечивает непосредственное руководство и организованное проведение олимпиад в со6тветствии с Положением </w:t>
      </w:r>
    </w:p>
    <w:p>
      <w:pPr>
        <w:pStyle w:val="Style14"/>
        <w:numPr>
          <w:ilvl w:val="1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местно с жюри подводит итоги и награждение победителей олимпиад. </w:t>
      </w:r>
    </w:p>
    <w:p>
      <w:pPr>
        <w:pStyle w:val="Style14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 Функции и состав жюри.</w:t>
      </w:r>
    </w:p>
    <w:p>
      <w:pPr>
        <w:pStyle w:val="Style14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5.1. В состав жюри входят опытные учителя, руководитель МО, заместитель директора по учебной част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5.2. Члены жюри проводят проверку письменных работ, определяют победителей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5.3. Один из членов жюри доводит до сведения учителей МО результаты и недочеты олимпиады, проводит разбор выполненных задани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5.4. Члены жюри могут привлекаться к составлению текстов олимпиадных задани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Порядок проведения олимпиады.</w:t>
      </w:r>
    </w:p>
    <w:p>
      <w:pPr>
        <w:pStyle w:val="Style14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6.1. Для участия в олимпиаде учитель-предметник определяет фамилии учащихся и сообщает их руководителю олимпиады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6.2. Во время проведения олимпиады члены жюри контролируют работу учащихся.</w:t>
      </w:r>
    </w:p>
    <w:p>
      <w:pPr>
        <w:pStyle w:val="Style14"/>
        <w:spacing w:before="0" w:after="0"/>
        <w:rPr/>
      </w:pPr>
      <w:r>
        <w:rPr>
          <w:i/>
          <w:iCs/>
          <w:sz w:val="28"/>
          <w:szCs w:val="28"/>
        </w:rPr>
        <w:t>6.3</w:t>
      </w:r>
      <w:r>
        <w:rPr>
          <w:sz w:val="28"/>
          <w:szCs w:val="28"/>
        </w:rPr>
        <w:t>. Указания к решению заданий раздаются членам жюри после оконча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лимпиады.</w:t>
      </w:r>
    </w:p>
    <w:p>
      <w:pPr>
        <w:pStyle w:val="Style14"/>
        <w:spacing w:before="0" w:after="0"/>
        <w:rPr/>
      </w:pPr>
      <w:r>
        <w:rPr>
          <w:i/>
          <w:iCs/>
          <w:sz w:val="28"/>
          <w:szCs w:val="28"/>
        </w:rPr>
        <w:t>6.4.</w:t>
      </w:r>
      <w:r>
        <w:rPr>
          <w:sz w:val="28"/>
          <w:szCs w:val="28"/>
        </w:rPr>
        <w:t xml:space="preserve"> Все участники олимпиады выполняют работу под шифро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6.5. Участники олимпиады имеют право ознакомится со своей работой после ее провер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. Подведение итогов и награждение.</w:t>
      </w:r>
    </w:p>
    <w:p>
      <w:pPr>
        <w:pStyle w:val="Style14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7.1. Победители предметных олимпиад в личном первенстве определяются по наибольшей сумме баллов полученных за работу, Подведение итогов в командном первенстве проводится по максимальной сумме баллов полученной всей командо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7.2. Победители награждаются призами, грамотами. В личном деле учащегося делается соответствующая запись классным руководителем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7.3. Участники олимпиады, занявшие первые места по предмету, участвуют в районной олимпиад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7.4. Учителя, подготовившие победителей, отмечаются приказом по школе с записью в трудовую книжку.</w:t>
      </w:r>
    </w:p>
    <w:p>
      <w:pPr>
        <w:pStyle w:val="Style14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993" w:right="814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color w:val="0579C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Style11">
    <w:name w:val="Основной текст Знак"/>
    <w:qFormat/>
    <w:rPr>
      <w:b/>
      <w:bCs/>
      <w:color w:val="000000"/>
      <w:sz w:val="32"/>
      <w:szCs w:val="24"/>
      <w:shd w:fill="FFFFFF" w:val="clear"/>
    </w:rPr>
  </w:style>
  <w:style w:type="character" w:styleId="Style12">
    <w:name w:val="Подзаголовок Знак"/>
    <w:qFormat/>
    <w:rPr>
      <w:b/>
      <w:bCs/>
      <w:color w:val="000000"/>
      <w:sz w:val="28"/>
      <w:szCs w:val="24"/>
      <w:shd w:fill="FFFFFF" w:val="clear"/>
    </w:rPr>
  </w:style>
  <w:style w:type="character" w:styleId="2">
    <w:name w:val="Заголовок 2 Знак"/>
    <w:qFormat/>
    <w:rPr>
      <w:b/>
      <w:bCs/>
      <w:color w:val="0579C2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8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1:25:00Z</dcterms:created>
  <dc:creator>Учитель</dc:creator>
  <dc:description/>
  <cp:keywords/>
  <dc:language>en-US</dc:language>
  <cp:lastModifiedBy>Алжанат</cp:lastModifiedBy>
  <cp:lastPrinted>2016-11-16T09:38:00Z</cp:lastPrinted>
  <dcterms:modified xsi:type="dcterms:W3CDTF">2016-11-16T06:40:00Z</dcterms:modified>
  <cp:revision>6</cp:revision>
  <dc:subject/>
  <dc:title/>
</cp:coreProperties>
</file>